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;方正舒体" w:hAnsi="方正小标宋简体;方正舒体" w:eastAsia="方正小标宋简体;方正舒体" w:cs="黑体"/>
          <w:sz w:val="36"/>
          <w:szCs w:val="36"/>
        </w:rPr>
      </w:pPr>
      <w:r>
        <w:rPr>
          <w:rFonts w:eastAsia="方正小标宋简体;方正舒体" w:cs="方正小标宋简体;方正舒体" w:ascii="方正小标宋简体;方正舒体" w:hAnsi="方正小标宋简体;方正舒体"/>
          <w:sz w:val="36"/>
          <w:szCs w:val="36"/>
        </w:rPr>
        <w:t xml:space="preserve">              </w:t>
      </w:r>
      <w:r>
        <w:rPr>
          <w:rFonts w:eastAsia="宋体" w:cs="宋体" w:ascii="宋体" w:hAnsi="宋体"/>
          <w:sz w:val="36"/>
          <w:szCs w:val="36"/>
        </w:rPr>
        <w:t xml:space="preserve">  </w:t>
      </w:r>
      <w:r>
        <w:rPr>
          <w:rFonts w:ascii="宋体" w:hAnsi="宋体" w:cs="宋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023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324"/>
        <w:gridCol w:w="239"/>
        <w:gridCol w:w="420"/>
        <w:gridCol w:w="369"/>
        <w:gridCol w:w="477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保障与提升项目——研学实践营地</w:t>
            </w:r>
          </w:p>
        </w:tc>
      </w:tr>
      <w:tr>
        <w:trPr>
          <w:trHeight w:val="500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自动化工程学校</w:t>
            </w:r>
          </w:p>
        </w:tc>
      </w:tr>
      <w:tr>
        <w:trPr>
          <w:trHeight w:val="453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姬立中</w:t>
            </w:r>
          </w:p>
        </w:tc>
        <w:tc>
          <w:tcPr>
            <w:tcW w:w="11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811058706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8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500.0000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575.982800</w:t>
            </w:r>
          </w:p>
        </w:tc>
        <w:tc>
          <w:tcPr>
            <w:tcW w:w="11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560.866200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97.38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9.74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1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1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500.0000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575.982800</w:t>
            </w:r>
          </w:p>
        </w:tc>
        <w:tc>
          <w:tcPr>
            <w:tcW w:w="11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560.866200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97.38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9.74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363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营地通过开展“线上＋线下”研学主题活动，使学生亲身感受、接触中国政治中心、文化中心、国际交往中心和科技创新中心，开拓国情视野、增长地域人文知识、提升自律自立能力、学会团队合作、勇于创新、传承发展中华优秀传统文化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营地与北京市国家级研学基地加强互联互通，坚持“五育并举”，打造北京研学“特色印记”。同时，立足“立德树人”，精心组织好研学活动，实现了培养学生的爱国主义情怀和人文底蕴的具体育人目标。</w:t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营地通过开展“线上＋线下”研学主题活动，使学生亲身感受、接触中国政治中心、文化中心、国际交往中心和科技创新中心，开拓国情视野、增长地域人文知识、提升自律自立能力、学会团队合作、勇于创新、传承发展中华优秀传统文化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80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 xml:space="preserve">A2.2.2.2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惠及本省份县市（区）比例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）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75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7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77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 xml:space="preserve">A2.2.3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惠及本省份中小学校数量（个）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107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 xml:space="preserve">A2.2.4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惠及所在地（按行政隶属关系）中小学校的比例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）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.5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.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112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 xml:space="preserve">B2.1.4.2.1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与学生安全密切相关的设备设施购置数量（套（件））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17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17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78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 xml:space="preserve">B2.1.1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研学实践课程研发增加数（门）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63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 xml:space="preserve">A2.2.1.1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惠及本省份地市（区）数量（个）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85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 xml:space="preserve">B2.2.1.1.2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上线使用的研学实践活跃资源（个）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7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7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104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 xml:space="preserve">B2.2.1.3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可行的新增研学实践精品路线组织工作实施方案（个）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3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72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 xml:space="preserve">B2.2.1.1.1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公开出版研学实践教材（门）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59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 xml:space="preserve">A2.2.2.1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惠及本省份县市（区）数量（个）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72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 xml:space="preserve">A2.2.1.2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惠及本省份地市（区）比例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）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76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 xml:space="preserve">B2.1.2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本营地专业队伍培训数量（人天）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2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61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 xml:space="preserve">A2.1.1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组织公益性活动数量（场次）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54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54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78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 xml:space="preserve">A2.2.5.2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惠及省外老少边穷地区学生数量（人天）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0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0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81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 xml:space="preserve">A2.1.2.2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中小学生（含委托基地）参加数量（人天）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54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54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82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 xml:space="preserve">A2.1.2.1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中小学生（含委托基地）参加人数（人）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54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54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7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 xml:space="preserve">B2.1.3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研学实践活动精品路线增加数（条）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3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78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 xml:space="preserve">A2.2.6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委托基地开展研学实践活动单位数量（个）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3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93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 xml:space="preserve">A2.2.5.1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惠及外省（不含港澳台）份数量（个）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82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 xml:space="preserve">B2.3.1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工作任务完成率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）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67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 xml:space="preserve">A2.3.1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工作任务完成率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）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1138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成本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经济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 xml:space="preserve">B1.1.4.2.2.1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与学生安全密切相关的设备设施维护单位经济成本 （元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件（套））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5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5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102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 xml:space="preserve">B1.1.4.2.1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与学生安全密切相关的设备设施购置单位经济成本 （元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件（套））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515.46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515.46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855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 xml:space="preserve">A3.1.4.1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所在省份前来学习取经的单位数量（个）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6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6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81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 xml:space="preserve">A3.1.3.1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组织校外教育研学实践专题业务培训（场次）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82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 xml:space="preserve">A3.1.1.2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指导合作基地出台或修订制度数量（项）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3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100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 xml:space="preserve">A3.1.1.1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影响或推动本省份校外教育制度出台或修订数量（项）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77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 xml:space="preserve">A3.1.4.2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省外前来学习取经的省份数量（个）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87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 xml:space="preserve">A3.1.1.3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指导合作基地研发研学实践课程数量（门）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7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7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81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 xml:space="preserve">A3.1.3.2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组织校外教育研学实践专题业务培训（人天）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78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78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8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 xml:space="preserve">B3.1.1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研学实践教材推广使用省份（个）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98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 xml:space="preserve">B3.1.2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线上资源共享省份（个）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84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 xml:space="preserve">A3.1.2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形成校外教育典型案例或经验（项）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3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105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 xml:space="preserve">B3.2.2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研发的线上资源可持续使用时间（年）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83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 xml:space="preserve">B3.2.1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研发的研学实践教材可持续使用时间（年）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70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指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 xml:space="preserve">A4.1.3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参与活动的中小学校满意度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）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5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90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 xml:space="preserve">A4.1.2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参与活动的中小学生家长满意度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）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5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87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 xml:space="preserve">A4.1.1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参与活动的中小学生满意度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）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5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99.74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方正舒体"/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eastAsia="黑体" w:cs="Arial"/>
      <w:b/>
      <w:sz w:val="28"/>
    </w:rPr>
  </w:style>
  <w:style w:type="character" w:styleId="Style12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admin</cp:lastModifiedBy>
  <cp:lastPrinted>2024-04-22T13:15:00Z</cp:lastPrinted>
  <dcterms:modified xsi:type="dcterms:W3CDTF">2024-05-17T01:58:4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0247403AE04CDD92ECE6ADBDAC534A_12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